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Bit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48630</wp:posOffset>
                </wp:positionH>
                <wp:positionV relativeFrom="paragraph">
                  <wp:posOffset>71120</wp:posOffset>
                </wp:positionV>
                <wp:extent cx="1647190" cy="7327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و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س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.6pt;mso-position-vertical-relative:text;margin-left:436.9pt;mso-position-horizontal-relative:page">
                <v:shadow on="t" color="#000000" offset="6pt,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ملخ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سبو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حاس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اي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Byt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و سلسلة من إشارات النبضات الكهربائية داخل جهاز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بايت الواحد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0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543"/>
        <w:gridCol w:w="1418"/>
        <w:gridCol w:w="992"/>
        <w:gridCol w:w="3335"/>
      </w:tblGrid>
      <w:tr>
        <w:trPr/>
        <w:tc>
          <w:tcPr>
            <w:tcW w:w="56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</w:p>
        </w:tc>
        <w:tc>
          <w:tcPr>
            <w:tcW w:w="35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رموز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رموزه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أساسه</w:t>
            </w:r>
          </w:p>
        </w:tc>
        <w:tc>
          <w:tcPr>
            <w:tcW w:w="33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ستخدامات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نائ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خز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ان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مان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برم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شر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م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A </w:t>
            </w:r>
            <w:r>
              <w:rPr>
                <w:rFonts w:cs="Traditional Arabic"/>
                <w:sz w:val="32"/>
                <w:szCs w:val="32"/>
              </w:rPr>
              <w:t xml:space="preserve"> , </w:t>
            </w:r>
            <w:r>
              <w:rPr>
                <w:rFonts w:cs="Traditional Arabic"/>
                <w:sz w:val="32"/>
                <w:szCs w:val="32"/>
              </w:rPr>
              <w:t xml:space="preserve">B 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C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D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E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برم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ليل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حليل العدد العشر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محتوى كل خانة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80815</wp:posOffset>
                </wp:positionH>
                <wp:positionV relativeFrom="paragraph">
                  <wp:posOffset>12700</wp:posOffset>
                </wp:positionV>
                <wp:extent cx="33235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ب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1pt;mso-position-vertical-relative:text;margin-left:313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رب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ت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أس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452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>×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×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×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>×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 +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×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×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=    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     +     </w:t>
      </w:r>
      <w:r>
        <w:rPr>
          <w:rFonts w:cs="Times New Roman"/>
          <w:b/>
          <w:bCs/>
          <w:sz w:val="32"/>
          <w:szCs w:val="32"/>
        </w:rPr>
        <w:t>50</w:t>
      </w:r>
      <w:r>
        <w:rPr>
          <w:rFonts w:cs="Times New Roman"/>
          <w:b/>
          <w:bCs/>
          <w:sz w:val="32"/>
          <w:szCs w:val="32"/>
          <w:rtl w:val="true"/>
        </w:rPr>
        <w:t xml:space="preserve">     +    </w:t>
      </w:r>
      <w:r>
        <w:rPr>
          <w:rFonts w:cs="Times New Roman"/>
          <w:b/>
          <w:bCs/>
          <w:sz w:val="32"/>
          <w:szCs w:val="32"/>
        </w:rPr>
        <w:t>4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 xml:space="preserve">       = 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452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1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ا هو النظام الذي يتعامل معه الحاسب عند تخزين وتمثيل البيانات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نظام الثنائي 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يقوم الحاسب بتحويل أي بيانات إلى هذا النظام ثم يخزنها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ماذا يستخدم الحاسب الأرقام الثنائية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أن أصغر جزء من ذاكرة الحاسب وهو البت </w:t>
      </w:r>
      <w:r>
        <w:rPr>
          <w:rFonts w:cs="Times New Roman"/>
          <w:b/>
          <w:bCs/>
          <w:sz w:val="32"/>
          <w:szCs w:val="32"/>
        </w:rPr>
        <w:t>Bit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ه حالتين كهربائية إما يحمل شحنة فتعتبر قيمته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 لا يحمل شحنة فتعتبر قيمته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، ولا توجد حالة ثالثة لذا لا يمكن تخزين سوى هذين الرقمين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فقط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 xml:space="preserve">*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أولا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حو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عشر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عشر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27170</wp:posOffset>
                </wp:positionH>
                <wp:positionV relativeFrom="paragraph">
                  <wp:posOffset>84455</wp:posOffset>
                </wp:positionV>
                <wp:extent cx="33235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ب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6.65pt;mso-position-vertical-relative:text;margin-left:317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رب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ت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أس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(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ind w:left="643" w:right="0" w:hanging="360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ثانيا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حو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ح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41470</wp:posOffset>
                </wp:positionH>
                <wp:positionV relativeFrom="paragraph">
                  <wp:posOffset>24130</wp:posOffset>
                </wp:positionV>
                <wp:extent cx="30949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ء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قا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صف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1.9pt;mso-position-vertical-relative:text;margin-left:326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ء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ي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يقا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ق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يس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صف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PT Bold Heading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6915</wp:posOffset>
                </wp:positionH>
                <wp:positionV relativeFrom="paragraph">
                  <wp:posOffset>138430</wp:posOffset>
                </wp:positionV>
                <wp:extent cx="3200400" cy="914400"/>
                <wp:effectExtent l="0" t="5080" r="5080" b="1778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26290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م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ن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0.9pt;width:252pt;height:72.05pt" coordorigin="1129,218" coordsize="5040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69;top:21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9;top:21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9;top:21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21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9;top:111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9;top:111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9;top:111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111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0,759" to="5830,1298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729,759" to="4729,1298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69,759" to="3469,1298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89,759" to="2389,1298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9;top:111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م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21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نا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14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vertAlign w:val="subscript"/>
        </w:rPr>
        <w:t>8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مان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91330</wp:posOffset>
                </wp:positionH>
                <wp:positionV relativeFrom="paragraph">
                  <wp:posOffset>46990</wp:posOffset>
                </wp:positionV>
                <wp:extent cx="3059430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ح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ء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كم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صف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ب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ن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135.7pt;mso-wrap-distance-left:9.05pt;mso-wrap-distance-right:9.05pt;mso-wrap-distance-top:0pt;mso-wrap-distance-bottom:0pt;margin-top:3.7pt;mso-position-vertical-relative:text;margin-left:337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وحد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ء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ي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كم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ق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صف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رب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ن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03095</wp:posOffset>
                </wp:positionH>
                <wp:positionV relativeFrom="paragraph">
                  <wp:posOffset>128905</wp:posOffset>
                </wp:positionV>
                <wp:extent cx="1463040" cy="92710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27000"/>
                          <a:chOff x="0" y="0"/>
                          <a:chExt cx="1463040" cy="927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96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8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73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58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4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10.15pt;width:115.15pt;height:72.95pt" coordorigin="2997,203" coordsize="2303,1459">
                <v:line id="shape_0" from="2997,203" to="5012,2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13,209" to="5013,16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13,515" to="5300,515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13,791" to="5300,791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13,1082" to="5300,1082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13,1373" to="5300,1373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ر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  <w:r>
        <w:rPr>
          <w:rFonts w:cs="Times New Roman"/>
          <w:b/>
          <w:bCs/>
          <w:sz w:val="28"/>
          <w:szCs w:val="16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= 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color w:val="FFFFFF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ثالثا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حو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مان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2117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27170</wp:posOffset>
                </wp:positionH>
                <wp:positionV relativeFrom="paragraph">
                  <wp:posOffset>180975</wp:posOffset>
                </wp:positionV>
                <wp:extent cx="332359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قا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14.25pt;mso-position-vertical-relative:text;margin-left:317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وح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يقا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4515</wp:posOffset>
                </wp:positionH>
                <wp:positionV relativeFrom="paragraph">
                  <wp:posOffset>95250</wp:posOffset>
                </wp:positionV>
                <wp:extent cx="3200400" cy="914400"/>
                <wp:effectExtent l="0" t="5080" r="5080" b="1778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26290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ن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م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7.5pt;width:252pt;height:72.05pt" coordorigin="889,150" coordsize="5040,1441">
                <v:shape id="shape_0" fillcolor="white" stroked="t" o:allowincell="f" style="position:absolute;left:5029;top:15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9;top:15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9;top:15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9;top:15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9;top:105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9;top:105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9;top:105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9;top:105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0,691" to="5590,1230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89,691" to="4489,1230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29,691" to="3229,1230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49,691" to="2149,1230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;top:105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نا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15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م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ذن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2117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/>
          <w:b/>
          <w:bCs/>
          <w:sz w:val="32"/>
          <w:szCs w:val="32"/>
        </w:rPr>
        <w:t>10001001111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حول العدد الثماني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336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27170</wp:posOffset>
                </wp:positionH>
                <wp:positionV relativeFrom="paragraph">
                  <wp:posOffset>187325</wp:posOffset>
                </wp:positionV>
                <wp:extent cx="3323590" cy="15728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خذ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ن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با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ن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با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ن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ج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ت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3.85pt;mso-wrap-distance-left:9.05pt;mso-wrap-distance-right:9.05pt;mso-wrap-distance-top:0pt;mso-wrap-distance-bottom:0pt;margin-top:14.75pt;mso-position-vertical-relative:text;margin-left:317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خذ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وح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سمن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با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سمن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با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سمن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ج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و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ت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قا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18335</wp:posOffset>
                </wp:positionH>
                <wp:positionV relativeFrom="paragraph">
                  <wp:posOffset>127635</wp:posOffset>
                </wp:positionV>
                <wp:extent cx="146304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14400"/>
                          <a:chOff x="0" y="0"/>
                          <a:chExt cx="1463040" cy="91440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71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54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37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720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10.05pt;width:115.15pt;height:71.95pt" coordorigin="3021,201" coordsize="2303,1439">
                <v:line id="shape_0" from="3021,259" to="5036,2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37,201" to="5037,16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37,471" to="5324,471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37,759" to="5324,759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37,1047" to="5324,1047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37,1335" to="5324,1335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سم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336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= (</w:t>
      </w:r>
      <w:r>
        <w:rPr>
          <w:rFonts w:cs="Times New Roman"/>
          <w:b/>
          <w:bCs/>
          <w:sz w:val="32"/>
          <w:szCs w:val="32"/>
        </w:rPr>
        <w:t>1011011110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color w:val="FFFFFF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رابعا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حو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ستعشر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حول العدد الثنائي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</w:rPr>
        <w:t>01011011111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 عدد ستعشر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70070</wp:posOffset>
                </wp:positionH>
                <wp:positionV relativeFrom="paragraph">
                  <wp:posOffset>102235</wp:posOffset>
                </wp:positionV>
                <wp:extent cx="28663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ء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قا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صف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8.05pt;mso-position-vertical-relative:text;margin-left:344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ء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ي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يقا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ق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يس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صف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02615</wp:posOffset>
                </wp:positionH>
                <wp:positionV relativeFrom="paragraph">
                  <wp:posOffset>16510</wp:posOffset>
                </wp:positionV>
                <wp:extent cx="3429000" cy="914400"/>
                <wp:effectExtent l="0" t="5080" r="5080" b="1784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914400"/>
                          <a:chOff x="0" y="0"/>
                          <a:chExt cx="3429000" cy="9144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72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تعش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ن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1.3pt;width:270.05pt;height:72.05pt" coordorigin="949,26" coordsize="5401,1441">
                <v:shape id="shape_0" fillcolor="white" stroked="t" o:allowincell="f" style="position:absolute;left:5449;top: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9;top: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9;top: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9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9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9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566" to="6010,1105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909,566" to="4909,1105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649,566" to="3649,1105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69,566" to="2569,1105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9;top:926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تعش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نا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ذن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</w:rPr>
        <w:t>01011011111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/>
          <w:b/>
          <w:bCs/>
          <w:sz w:val="32"/>
          <w:szCs w:val="32"/>
        </w:rPr>
        <w:t>D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</w:rPr>
        <w:t>B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</w:rPr>
        <w:t>16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ستعشر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84370</wp:posOffset>
                </wp:positionH>
                <wp:positionV relativeFrom="paragraph">
                  <wp:posOffset>161925</wp:posOffset>
                </wp:positionV>
                <wp:extent cx="2752090" cy="1361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ح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ب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و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عش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7.2pt;mso-wrap-distance-left:9.05pt;mso-wrap-distance-right:9.05pt;mso-wrap-distance-top:0pt;mso-wrap-distance-bottom:0pt;margin-top:12.75pt;mso-position-vertical-relative:text;margin-left:353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وحد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رب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حو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تعش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22475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0.05pt" to="159.25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52575</wp:posOffset>
                </wp:positionH>
                <wp:positionV relativeFrom="paragraph">
                  <wp:posOffset>144780</wp:posOffset>
                </wp:positionV>
                <wp:extent cx="2377440" cy="714375"/>
                <wp:effectExtent l="0" t="508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14240"/>
                          <a:chOff x="0" y="0"/>
                          <a:chExt cx="2377440" cy="714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75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48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31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4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11.4pt;width:187.15pt;height:56.15pt" coordorigin="2445,228" coordsize="3743,1123">
                <v:line id="shape_0" from="2445,228" to="5180,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81,504" to="5468,504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81,777" to="5468,777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81,1065" to="5468,1065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81,1353" to="5468,1353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1,516" to="6188,516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1,1092" to="6188,1092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ر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32"/>
          <w:szCs w:val="32"/>
          <w:vertAlign w:val="subscript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vertAlign w:val="subscript"/>
        </w:rPr>
        <w:t>1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خامساً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ack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حو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ستعشر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حول العدد الستعشري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F</w:t>
      </w:r>
      <w:r>
        <w:rPr>
          <w:rFonts w:cs="Times New Roman"/>
          <w:b/>
          <w:bCs/>
          <w:sz w:val="32"/>
          <w:szCs w:val="32"/>
        </w:rPr>
        <w:t>13</w:t>
      </w:r>
      <w:r>
        <w:rPr>
          <w:rFonts w:cs="Times New Roman"/>
          <w:b/>
          <w:bCs/>
          <w:sz w:val="32"/>
          <w:szCs w:val="32"/>
        </w:rPr>
        <w:t>B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1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 عدد ثنائ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41470</wp:posOffset>
                </wp:positionH>
                <wp:positionV relativeFrom="paragraph">
                  <wp:posOffset>139065</wp:posOffset>
                </wp:positionV>
                <wp:extent cx="309499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قا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17.7pt;mso-wrap-distance-left:9.05pt;mso-wrap-distance-right:9.05pt;mso-wrap-distance-top:0pt;mso-wrap-distance-bottom:0pt;margin-top:10.95pt;mso-position-vertical-relative:text;margin-left:326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وح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يقا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تعشري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8170</wp:posOffset>
                </wp:positionH>
                <wp:positionV relativeFrom="paragraph">
                  <wp:posOffset>43815</wp:posOffset>
                </wp:positionV>
                <wp:extent cx="580390" cy="3517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45pt;mso-position-vertical-relative:text;margin-left:47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83970</wp:posOffset>
                </wp:positionH>
                <wp:positionV relativeFrom="paragraph">
                  <wp:posOffset>43815</wp:posOffset>
                </wp:positionV>
                <wp:extent cx="580390" cy="3517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45pt;mso-position-vertical-relative:text;margin-left:101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69770</wp:posOffset>
                </wp:positionH>
                <wp:positionV relativeFrom="paragraph">
                  <wp:posOffset>43815</wp:posOffset>
                </wp:positionV>
                <wp:extent cx="580390" cy="3517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45pt;mso-position-vertical-relative:text;margin-left:155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655570</wp:posOffset>
                </wp:positionH>
                <wp:positionV relativeFrom="paragraph">
                  <wp:posOffset>43815</wp:posOffset>
                </wp:positionV>
                <wp:extent cx="5803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45pt;mso-position-vertical-relative:text;margin-left:209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31515</wp:posOffset>
                </wp:positionH>
                <wp:positionV relativeFrom="paragraph">
                  <wp:posOffset>48260</wp:posOffset>
                </wp:positionV>
                <wp:extent cx="6858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8pt;mso-position-vertical-relative:text;margin-left:25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تعش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17880</wp:posOffset>
                </wp:positionH>
                <wp:positionV relativeFrom="paragraph">
                  <wp:posOffset>186690</wp:posOffset>
                </wp:positionV>
                <wp:extent cx="0" cy="342900"/>
                <wp:effectExtent l="57150" t="0" r="577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4.7pt" to="64.4pt,41.6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17015</wp:posOffset>
                </wp:positionH>
                <wp:positionV relativeFrom="paragraph">
                  <wp:posOffset>186690</wp:posOffset>
                </wp:positionV>
                <wp:extent cx="0" cy="3429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4.7pt" to="119.45pt,41.6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17115</wp:posOffset>
                </wp:positionH>
                <wp:positionV relativeFrom="paragraph">
                  <wp:posOffset>186690</wp:posOffset>
                </wp:positionV>
                <wp:extent cx="0" cy="3429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4.7pt" to="182.45pt,41.6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02915</wp:posOffset>
                </wp:positionH>
                <wp:positionV relativeFrom="paragraph">
                  <wp:posOffset>186690</wp:posOffset>
                </wp:positionV>
                <wp:extent cx="0" cy="3429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4.7pt" to="236.45pt,41.6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8170</wp:posOffset>
                </wp:positionH>
                <wp:positionV relativeFrom="paragraph">
                  <wp:posOffset>1905</wp:posOffset>
                </wp:positionV>
                <wp:extent cx="580390" cy="35179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15pt;mso-position-vertical-relative:text;margin-left:47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83970</wp:posOffset>
                </wp:positionH>
                <wp:positionV relativeFrom="paragraph">
                  <wp:posOffset>1905</wp:posOffset>
                </wp:positionV>
                <wp:extent cx="580390" cy="3517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15pt;mso-position-vertical-relative:text;margin-left:101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69770</wp:posOffset>
                </wp:positionH>
                <wp:positionV relativeFrom="paragraph">
                  <wp:posOffset>1905</wp:posOffset>
                </wp:positionV>
                <wp:extent cx="580390" cy="3517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15pt;mso-position-vertical-relative:text;margin-left:155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55570</wp:posOffset>
                </wp:positionH>
                <wp:positionV relativeFrom="paragraph">
                  <wp:posOffset>1905</wp:posOffset>
                </wp:positionV>
                <wp:extent cx="580390" cy="3517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15pt;mso-position-vertical-relative:text;margin-left:209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231515</wp:posOffset>
                </wp:positionH>
                <wp:positionV relativeFrom="paragraph">
                  <wp:posOffset>6350</wp:posOffset>
                </wp:positionV>
                <wp:extent cx="8001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5pt;mso-position-vertical-relative:text;margin-left:25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حول العدد الستعشري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F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</w:rPr>
        <w:t>B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1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 عدد ثنائ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405630</wp:posOffset>
                </wp:positionH>
                <wp:positionV relativeFrom="paragraph">
                  <wp:posOffset>191135</wp:posOffset>
                </wp:positionV>
                <wp:extent cx="2830830" cy="140462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أ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pt;height:110.6pt;mso-wrap-distance-left:9.05pt;mso-wrap-distance-right:9.05pt;mso-wrap-distance-top:0pt;mso-wrap-distance-bottom:0pt;margin-top:15.05pt;mso-position-vertical-relative:text;margin-left:346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أ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ي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75435</wp:posOffset>
                </wp:positionH>
                <wp:positionV relativeFrom="paragraph">
                  <wp:posOffset>127635</wp:posOffset>
                </wp:positionV>
                <wp:extent cx="2377440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914400"/>
                          <a:chOff x="0" y="0"/>
                          <a:chExt cx="2377440" cy="91440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89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555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89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372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555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38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10.05pt;width:187.15pt;height:71.95pt" coordorigin="2481,201" coordsize="3743,1439">
                <v:line id="shape_0" from="2481,228" to="5216,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17,201" to="5217,16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7,499" to="6224,499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37,1075" to="6224,1075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7,499" to="5504,499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7,787" to="5504,787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7,1075" to="5504,1075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7,1363" to="5504,1363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س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</w:rPr>
        <w:t xml:space="preserve"> = (100101101111111</w:t>
      </w:r>
      <w:r>
        <w:rPr>
          <w:rFonts w:cs="Times New Roman"/>
          <w:b/>
          <w:bCs/>
          <w:sz w:val="28"/>
          <w:szCs w:val="28"/>
        </w:rPr>
        <w:t>)</w:t>
      </w:r>
      <w:r>
        <w:rPr>
          <w:rFonts w:cs="Times New Roman"/>
          <w:b/>
          <w:bCs/>
          <w:sz w:val="32"/>
          <w:szCs w:val="32"/>
          <w:vertAlign w:val="subscript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  <w:shd w:fill="000000" w:val="clear"/>
        </w:rPr>
      </w:pPr>
      <w:r>
        <w:rPr>
          <w:rFonts w:cs="Times New Roman"/>
          <w:b/>
          <w:bCs/>
          <w:sz w:val="28"/>
          <w:szCs w:val="32"/>
          <w:shd w:fill="000000" w:val="clear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7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نجليز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واس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8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مي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ح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تف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الميا</w:t>
      </w:r>
      <w:r>
        <w:rPr>
          <w:b/>
          <w:b/>
          <w:bCs/>
          <w:sz w:val="26"/>
          <w:sz w:val="26"/>
          <w:szCs w:val="30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وض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مي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رو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نجليز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إضاف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رق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ساب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رقي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حاسو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إعط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م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(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تعش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9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0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م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    (</w: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يكروسوف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      (</w:t>
      </w: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خ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left="0" w:right="0" w:hanging="1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كنتو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(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نافذ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) .    (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.  </w:t>
      </w:r>
    </w:p>
    <w:p>
      <w:pPr>
        <w:pStyle w:val="Normal"/>
        <w:ind w:left="0" w:right="0" w:hanging="1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ز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IBM</w:t>
      </w:r>
      <w:r>
        <w:rPr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firstLine="43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1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عو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ح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ر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ختل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firstLine="43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2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ش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ج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لأغ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ز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طو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وهيئ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قاي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175</wp:posOffset>
                </wp:positionH>
                <wp:positionV relativeFrom="paragraph">
                  <wp:posOffset>440690</wp:posOffset>
                </wp:positionV>
                <wp:extent cx="3606800" cy="58293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372" w:type="dxa"/>
                              <w:jc w:val="left"/>
                              <w:tblInd w:w="57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48"/>
                              <w:gridCol w:w="1348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نائ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ان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شر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تعش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59pt;mso-wrap-distance-left:9.05pt;mso-wrap-distance-right:9.05pt;mso-wrap-distance-top:0pt;mso-wrap-distance-bottom:0pt;margin-top:34.7pt;mso-position-vertical-relative:text;margin-left:280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372" w:type="dxa"/>
                        <w:jc w:val="left"/>
                        <w:tblInd w:w="57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8"/>
                        <w:gridCol w:w="1348"/>
                        <w:gridCol w:w="1348"/>
                        <w:gridCol w:w="1348"/>
                      </w:tblGrid>
                      <w:tr>
                        <w:trPr/>
                        <w:tc>
                          <w:tcPr>
                            <w:tcW w:w="1328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ان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عش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يونك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</w:t>
      </w:r>
      <w:r>
        <w:rPr>
          <w:b/>
          <w:bCs/>
          <w:sz w:val="28"/>
          <w:szCs w:val="32"/>
        </w:rPr>
        <w:t>Unicode</w:t>
      </w:r>
      <w:r>
        <w:rPr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3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/>
          <w:bCs/>
          <w:sz w:val="28"/>
          <w:sz w:val="28"/>
          <w:szCs w:val="32"/>
          <w:rtl w:val="true"/>
        </w:rPr>
        <w:t>عل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و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ختلا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ظ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نك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Unicode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9720</wp:posOffset>
                </wp:positionH>
                <wp:positionV relativeFrom="paragraph">
                  <wp:posOffset>136525</wp:posOffset>
                </wp:positionV>
                <wp:extent cx="2984500" cy="353250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53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* * *           * * *        * * *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تقا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ل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ل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78.15pt;mso-wrap-distance-left:9.05pt;mso-wrap-distance-right:9.05pt;mso-wrap-distance-top:0pt;mso-wrap-distance-bottom:0pt;margin-top:10.75pt;mso-position-vertical-relative:text;margin-left:23.6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حو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ظ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اس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* * *           * * *        * * *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علي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د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ي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إتقا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ل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ل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ل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shd w:fill="000000" w:val="clear"/>
        </w:rPr>
      </w:pPr>
      <w:r>
        <w:rPr>
          <w:rFonts w:cs="Times New Roman"/>
          <w:b/>
          <w:bCs/>
          <w:sz w:val="28"/>
          <w:szCs w:val="28"/>
          <w:shd w:fill="000000" w:val="clear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9720</wp:posOffset>
                </wp:positionH>
                <wp:positionV relativeFrom="paragraph">
                  <wp:posOffset>76200</wp:posOffset>
                </wp:positionV>
                <wp:extent cx="2984500" cy="64008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ملخ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تذك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رج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كت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50.4pt;mso-wrap-distance-left:9.05pt;mso-wrap-distance-right:9.05pt;mso-wrap-distance-top:0pt;mso-wrap-distance-bottom:0pt;margin-top:6pt;mso-position-vertical-relative:text;margin-left:23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ملخ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يس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استذك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يغ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رج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للك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4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سباب استخدام الحاسب في المكاتب و الإدار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يسير أمورها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زيادة الإنتاجية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رفع مستوى الأداء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5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ما المقصود ب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توماتية المكاتب </w:t>
      </w:r>
      <w:r>
        <w:rPr>
          <w:rFonts w:cs="Times New Roman"/>
          <w:b/>
          <w:bCs/>
          <w:color w:val="000000"/>
          <w:sz w:val="28"/>
          <w:szCs w:val="28"/>
        </w:rPr>
        <w:t>Office Automation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لدلالة على أن تسيير أمور المكاتب أصبح آلياً معتمداً على تقنية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6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عدد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طبيقات الحاسب في المكاتب و الإدار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عالجة النصوص و إدخال البيانات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عريفها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((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ي أسلوب إعداد المستندات باستخدام الحاسب الآلي بهدف إدخال النصوص وتعديلها و طباعتها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))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مجيات معالجة النصوص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نواع ثلاثة وه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  <w:tab/>
      </w:r>
    </w:p>
    <w:p>
      <w:pPr>
        <w:pStyle w:val="Normal"/>
        <w:ind w:left="2880" w:right="0" w:firstLine="720"/>
        <w:jc w:val="left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امج التحرير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مثاله برنامج المحرر   </w:t>
      </w:r>
    </w:p>
    <w:p>
      <w:pPr>
        <w:pStyle w:val="Normal"/>
        <w:ind w:left="2880" w:right="0" w:firstLine="72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امج معالجة النصوص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مثاله برنامج الوورد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رامج النشر 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و يمكن الموظف من إرسال أو استقبال الرسائل الإلكترونية من خلال شبكة اتصال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زايا البريد الإلكترون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سرعة تبادل الرسائل وإمكانية استقبالها من أي مكان وتخزينها وإعادة إرسالها مرة أخرى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ظم الاتصالات الصوت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هي تسمح بإجراء الاتصالات الصوتية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واسطة حاسب تحك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تشتمل على الخدمات التال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إعلام الصوتي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قوم جهاز المقسم المعتمد على الحاسب بإعلام جميع المتصلين هاتفياً برسائل صوتية عامة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صوت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مح للمتصل بترك رسالة صوتية في صندوق بريد صوتي لمستقبل المكالمة يمكنه سماعها فيما بعد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رسائل الفاكس الهاتفية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>ترك رسالة فاكس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>صورة من الرسالة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يمكن لمستقبلها تخزين الرسالة وطباعتها في أي وقت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صوص الصوت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لاغ المتصل برسائل متنوعة يختارها من قائمة مثل قائمة بأسعار المنتجات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تفاعل مع قاعدة البيانات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حويل قاعدة المعلومات بالحاسب إلى مكالمة هاتفية يسمعها المتصل مثل نتائج الامتحان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      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>بث الاتصال الخارج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>اتصال الجهاز بأرقام محددة ومختارة لإبلاغهم برسالة صوتية، مثل استدعاء كل الأطباء في حالة طوارى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ظم الاتصالات الفيديو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ي تسمح بإجراء الاتصالات الفيديوية و عقد اللقاءات و الاجتماعات المرئ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ظم المعلومات المكتب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ي تقدم للمستفيد بيانات متعددة تساهم في اتخاذ القرارات و تسهيل المهام المكتب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ثل برنامج إدارة المواعيد ، برنامج الاستعلامات والدليل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7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طبيقات الحاسب في المكاتب التخصصي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ظم التصميم بالحاسب </w:t>
      </w:r>
      <w:r>
        <w:rPr>
          <w:rFonts w:cs="Times New Roman"/>
          <w:b/>
          <w:bCs/>
          <w:color w:val="000000"/>
          <w:sz w:val="28"/>
          <w:szCs w:val="28"/>
        </w:rPr>
        <w:t>CAD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هي تستخدم في إعداد الرسوم الهندسية المخصص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في المجالات الصناعية والهندس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ظم الصرف الآ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ي تستخدم في الأعمال المصرف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ظم التجار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هي تستخدم في الأعمال التجار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8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نواع النظم التجار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حساب المدفوعات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حساب الواردات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أستاذ العا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المستودعات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إدارة الموظفين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الميزان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نظام الرواتب</w:t>
      </w:r>
    </w:p>
    <w:p>
      <w:pPr>
        <w:pStyle w:val="Normal"/>
        <w:ind w:left="0" w:right="0" w:firstLine="43"/>
        <w:jc w:val="left"/>
        <w:rPr>
          <w:b/>
          <w:b/>
          <w:bCs/>
          <w:color w:val="000000"/>
          <w:sz w:val="28"/>
          <w:szCs w:val="32"/>
        </w:rPr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</w:t>
      </w:r>
      <w:r>
        <w:rPr>
          <w:b/>
          <w:bCs/>
          <w:sz w:val="28"/>
          <w:szCs w:val="32"/>
          <w:shd w:fill="000000" w:val="clear"/>
        </w:rPr>
        <w:t>9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color w:val="000000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ذكر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ثالاً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احدا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طبيق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طبيق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نظم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اتصال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صوت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000000"/>
          <w:sz w:val="28"/>
          <w:szCs w:val="32"/>
          <w:rtl w:val="true"/>
        </w:rPr>
        <w:t>.</w:t>
      </w:r>
    </w:p>
    <w:p>
      <w:pPr>
        <w:pStyle w:val="Normal"/>
        <w:ind w:left="0" w:right="0" w:firstLine="43"/>
        <w:jc w:val="left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firstLine="43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0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color w:val="000000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شرح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م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نوع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نظم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تجاري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000000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2"/>
          <w:shd w:fill="000000" w:val="clear"/>
        </w:rPr>
      </w:pPr>
      <w:r>
        <w:rPr>
          <w:b/>
          <w:bCs/>
          <w:color w:val="000000"/>
          <w:sz w:val="28"/>
          <w:szCs w:val="32"/>
          <w:shd w:fill="000000" w:val="clear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1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color w:val="000000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زايا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عالج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نصوص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2"/>
        </w:rPr>
      </w:pPr>
      <w:r>
        <w:rPr>
          <w:b/>
          <w:b/>
          <w:bCs/>
          <w:color w:val="000000"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000000"/>
          <w:sz w:val="28"/>
          <w:szCs w:val="32"/>
          <w:rtl w:val="true"/>
        </w:rPr>
        <w:t xml:space="preserve">: </w:t>
      </w:r>
      <w:r>
        <w:rPr>
          <w:b/>
          <w:bCs/>
          <w:color w:val="000000"/>
          <w:sz w:val="28"/>
          <w:szCs w:val="32"/>
        </w:rPr>
        <w:t>1</w:t>
      </w:r>
      <w:r>
        <w:rPr>
          <w:b/>
          <w:bCs/>
          <w:color w:val="000000"/>
          <w:sz w:val="28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إدخا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نصوص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حفظها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     </w:t>
      </w:r>
      <w:r>
        <w:rPr>
          <w:b/>
          <w:bCs/>
          <w:color w:val="000000"/>
          <w:sz w:val="28"/>
          <w:szCs w:val="32"/>
        </w:rPr>
        <w:t>2</w:t>
      </w:r>
      <w:r>
        <w:rPr>
          <w:b/>
          <w:bCs/>
          <w:color w:val="000000"/>
          <w:sz w:val="28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عديل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نصوص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   </w:t>
      </w:r>
      <w:r>
        <w:rPr>
          <w:b/>
          <w:bCs/>
          <w:color w:val="000000"/>
          <w:sz w:val="28"/>
          <w:szCs w:val="32"/>
        </w:rPr>
        <w:t>3</w:t>
      </w:r>
      <w:r>
        <w:rPr>
          <w:b/>
          <w:bCs/>
          <w:color w:val="000000"/>
          <w:sz w:val="28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نسيق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نصوص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    </w:t>
      </w:r>
      <w:r>
        <w:rPr>
          <w:b/>
          <w:bCs/>
          <w:color w:val="000000"/>
          <w:sz w:val="28"/>
          <w:szCs w:val="32"/>
        </w:rPr>
        <w:t>4</w:t>
      </w:r>
      <w:r>
        <w:rPr>
          <w:b/>
          <w:bCs/>
          <w:color w:val="000000"/>
          <w:sz w:val="28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طباعة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2"/>
        </w:rPr>
      </w:pPr>
      <w:r>
        <w:rPr>
          <w:b/>
          <w:b/>
          <w:bCs/>
          <w:color w:val="000000"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خالص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حيات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أستاذ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000000"/>
          <w:sz w:val="28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فهد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سويح</w:t>
      </w:r>
    </w:p>
    <w:sectPr>
      <w:type w:val="nextPage"/>
      <w:pgSz w:w="11906" w:h="16838"/>
      <w:pgMar w:left="340" w:right="397" w:gutter="0" w:header="0" w:top="42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  <w:u w:val="none"/>
        <w:color w:val="FFFFFF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" w:hanging="0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Ousbouh"/>
      <w:b/>
      <w:bCs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eastAsia="Times New Roman" w:cs="Times New Roman"/>
      <w:color w:val="FFFFFF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43" w:hanging="0"/>
    </w:pPr>
    <w:rPr>
      <w:b/>
      <w:bCs/>
    </w:rPr>
  </w:style>
  <w:style w:type="paragraph" w:styleId="2">
    <w:name w:val="نص أساسي 2"/>
    <w:basedOn w:val="Normal"/>
    <w:qFormat/>
    <w:pPr>
      <w:jc w:val="left"/>
    </w:pPr>
    <w:rPr>
      <w:b/>
      <w:bCs/>
      <w:sz w:val="1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8:13:00Z</dcterms:created>
  <dc:creator>Unknown User</dc:creator>
  <dc:description/>
  <dc:language>en-US</dc:language>
  <cp:lastModifiedBy>*</cp:lastModifiedBy>
  <cp:lastPrinted>2003-10-19T11:14:00Z</cp:lastPrinted>
  <dcterms:modified xsi:type="dcterms:W3CDTF">2005-03-20T18:01:00Z</dcterms:modified>
  <cp:revision>6</cp:revision>
  <dc:subject/>
  <dc:title>س : حول العدد التالي ( 1000111101 ) من النظام الستعشري إلى النظام الثنائي </dc:title>
</cp:coreProperties>
</file>